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95300" cy="619125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59"/>
        <w:gridCol w:w="328"/>
        <w:gridCol w:w="1502"/>
        <w:gridCol w:w="340"/>
        <w:gridCol w:w="307"/>
        <w:gridCol w:w="234"/>
        <w:gridCol w:w="3844"/>
        <w:gridCol w:w="435"/>
        <w:gridCol w:w="1761"/>
      </w:tblGrid>
      <w:tr>
        <w:trPr>
          <w:trHeight w:val="1361" w:hRule="atLeas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в решение Думы </w:t>
      </w:r>
    </w:p>
    <w:p>
      <w:pPr>
        <w:pStyle w:val="Normal"/>
        <w:rPr/>
      </w:pPr>
      <w:r>
        <w:rPr/>
        <w:t xml:space="preserve">Октябрьского района от 08.11.2006 № 138 </w:t>
      </w:r>
    </w:p>
    <w:p>
      <w:pPr>
        <w:pStyle w:val="Normal"/>
        <w:rPr/>
      </w:pPr>
      <w:r>
        <w:rPr/>
        <w:t>«О создании комиссии по наградам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о статьей 19 устава Октябрьского района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изменение в решение Думы Октябрьского района от 08.11.2006 № 138 «О создании комиссии по наградам» изложив приложение 1 в новой редакции согласно приложению, к настоящему реш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3. Контроль за выполнением данного решения возложить на заместителя председателя Думы Октябрьского района.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296"/>
        <w:gridCol w:w="445"/>
        <w:gridCol w:w="635"/>
        <w:gridCol w:w="851"/>
        <w:gridCol w:w="1202"/>
        <w:gridCol w:w="2996"/>
        <w:gridCol w:w="2317"/>
      </w:tblGrid>
      <w:tr>
        <w:trPr>
          <w:trHeight w:val="80" w:hRule="atLeast"/>
        </w:trPr>
        <w:tc>
          <w:tcPr>
            <w:tcW w:w="457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Н.В. Кочук         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к решению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ind w:left="4248" w:firstLine="708"/>
        <w:jc w:val="right"/>
        <w:rPr/>
      </w:pPr>
      <w:r>
        <w:rPr/>
        <w:t>от «26» сентября 2023 года № 932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наградам Думы Октябрьского района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Шпирналь Юлия Павловна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- председатель комиссии, депутата от сельского поселения Каменное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Ашихмина Ольга Геннадье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- секретарь комиссии, начальник управления аппарата Думы Октябрьского район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ков Сергей Иван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депутат от </w:t>
            </w:r>
            <w:r>
              <w:rPr/>
              <w:t>сельского поселения Сергино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Мироненко Людмила Валерьевна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депутат от </w:t>
            </w:r>
            <w:r>
              <w:rPr/>
              <w:t xml:space="preserve">сельского поселения Шеркалы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ороков Дмитрий Леонид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путат от городского поселения Андр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утынин Александр Сергеевич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- депутат от</w:t>
            </w:r>
            <w:r>
              <w:rPr/>
              <w:t xml:space="preserve"> сельского поселения Малый Атлым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Ермаков Евгений Юрь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депутат от </w:t>
            </w:r>
            <w:r>
              <w:rPr/>
              <w:t>городского поселения Приобье.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59:00Z</dcterms:created>
  <dc:creator>User</dc:creator>
  <dc:description/>
  <cp:keywords/>
  <dc:language>en-US</dc:language>
  <cp:lastModifiedBy>KozhaevAI</cp:lastModifiedBy>
  <cp:lastPrinted>2023-09-22T14:19:00Z</cp:lastPrinted>
  <dcterms:modified xsi:type="dcterms:W3CDTF">2025-03-12T05:40:00Z</dcterms:modified>
  <cp:revision>58</cp:revision>
  <dc:subject/>
  <dc:title>Администрация Октябрьского района</dc:title>
</cp:coreProperties>
</file>